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il tema dell’iniziativa e le priorità indicate nel disciplinar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a mostra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campo delle politiche culturali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35:00Z</dcterms:created>
  <dc:creator>CONSEDIN</dc:creator>
  <dc:description/>
  <cp:keywords/>
  <dc:language>en-US</dc:language>
  <cp:lastModifiedBy>alby</cp:lastModifiedBy>
  <cp:lastPrinted>2008-10-09T13:42:00Z</cp:lastPrinted>
  <dcterms:modified xsi:type="dcterms:W3CDTF">2008-10-09T11:42:00Z</dcterms:modified>
  <cp:revision>14</cp:revision>
  <dc:subject/>
  <dc:title>INIZIATIVA COMUNITARIA EQUAL</dc:title>
</cp:coreProperties>
</file>